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walenie wiadomości na temat zjawisk pogo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e sposoby wykorzystania karty pra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mówi do dzieci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Wyobraźcie sobie, że to okno waszego pokoju. Pomyślcie, a następnie narysujcie jaki byłby widok gdyby było słonecznie.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rysują na kartach pracy zjawisko atmosfer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żna podzielić na kilka grup i wykorzystać inne karty z zestawu, aby każda grupa mogła przygotować rysunek zawierający „ich” zjawisko atmosferyczne. Podział na zjawiska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6 Zachmurze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7 Słonecz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8 Deszcz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9 Wiatr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0 Mgł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1 Śnieg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2 Burz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3:00Z</dcterms:created>
  <dc:creator>EUROFORUM</dc:creator>
  <dc:description/>
  <dc:language>en-US</dc:language>
  <cp:lastModifiedBy>Euro</cp:lastModifiedBy>
  <cp:lastPrinted>2015-09-21T15:39:00Z</cp:lastPrinted>
  <dcterms:modified xsi:type="dcterms:W3CDTF">2015-09-21T13:43:00Z</dcterms:modified>
  <cp:revision>2</cp:revision>
  <dc:subject/>
  <dc:title/>
</cp:coreProperties>
</file>